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6"/>
        <w:gridCol w:w="605"/>
        <w:gridCol w:w="558"/>
        <w:gridCol w:w="567"/>
        <w:gridCol w:w="1688"/>
        <w:gridCol w:w="768"/>
        <w:gridCol w:w="1371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0 602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4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97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03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62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6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8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6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4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4 998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6 972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7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5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914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4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90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50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50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291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1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6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3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38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31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1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3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5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25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95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7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1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2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01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16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69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2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26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3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"Физическая культура и спорт"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5,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3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6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4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Музычук Ольга</cp:lastModifiedBy>
  <cp:lastPrinted>2019-11-22T10:53:00Z</cp:lastPrinted>
  <dcterms:modified xsi:type="dcterms:W3CDTF">2019-11-27T07:21:00Z</dcterms:modified>
  <cp:revision>242</cp:revision>
  <dc:subject/>
  <dc:title/>
</cp:coreProperties>
</file>